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16270" cy="42868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368540" cy="9653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8540" cy="965327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73D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</w:rPr>
                              <w:t>AQUATIC ECOSYSTE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  <w:t>STUDENT DICTIONARY OF TER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CC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C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80"/>
                              </w:rPr>
                              <w:t>BY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D29" strokeweight="6pt" style="position:absolute;rotation:-0;width:580.2pt;height:760.1pt;mso-wrap-distance-left:9.05pt;mso-wrap-distance-right:9.05pt;mso-wrap-distance-top:0pt;mso-wrap-distance-bottom:0pt;margin-top:-20.05pt;mso-position-vertical:center;mso-position-vertical-relative:margin;margin-left:-20.1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</w:rPr>
                        <w:t>AQUATIC ECOSYSTEM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  <w:t>STUDENT DICTIONARY OF TER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33CC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CC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80"/>
                        </w:rPr>
                        <w:t>BY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00</wp:posOffset>
                </wp:positionH>
                <wp:positionV relativeFrom="margin">
                  <wp:posOffset>-127000</wp:posOffset>
                </wp:positionV>
                <wp:extent cx="7165340" cy="9450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1:    POND/L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0pt;mso-position-vertical-relative:margin;margin-left:-10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1:    POND/L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05410</wp:posOffset>
                </wp:positionH>
                <wp:positionV relativeFrom="margin">
                  <wp:posOffset>-132715</wp:posOffset>
                </wp:positionV>
                <wp:extent cx="7165340" cy="9450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2:    RI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0.45pt;mso-position-vertical-relative:margin;margin-left:-8.3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2:    RI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margin">
                  <wp:posOffset>-227965</wp:posOffset>
                </wp:positionV>
                <wp:extent cx="7165340" cy="94500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3:    ESTU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7.95pt;mso-position-vertical-relative:margin;margin-left:-8.3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3:    ESTU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175895</wp:posOffset>
                </wp:positionH>
                <wp:positionV relativeFrom="margin">
                  <wp:posOffset>-215900</wp:posOffset>
                </wp:positionV>
                <wp:extent cx="7165340" cy="94500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4:    INTERTIDAL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7pt;mso-position-vertical-relative:margin;margin-left:-13.85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4:    INTERTIDAL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128905</wp:posOffset>
                </wp:positionH>
                <wp:positionV relativeFrom="margin">
                  <wp:posOffset>-109220</wp:posOffset>
                </wp:positionV>
                <wp:extent cx="7165340" cy="94500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5:    CORAL RE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8.6pt;mso-position-vertical-relative:margin;margin-left:-10.15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5:    CORAL RE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140970</wp:posOffset>
                </wp:positionH>
                <wp:positionV relativeFrom="margin">
                  <wp:posOffset>-109220</wp:posOffset>
                </wp:positionV>
                <wp:extent cx="7165340" cy="94500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 xml:space="preserve">ECOSYSTEM TERM #6:    </w:t>
                            </w:r>
                            <w:r>
                              <w:rPr>
                                <w:b/>
                                <w:caps/>
                                <w:sz w:val="44"/>
                                <w:szCs w:val="32"/>
                              </w:rPr>
                              <w:t>Oceanic Pelag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8.6pt;mso-position-vertical-relative:margin;margin-left:-11.1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 xml:space="preserve">ECOSYSTEM TERM #6:    </w:t>
                      </w:r>
                      <w:r>
                        <w:rPr>
                          <w:b/>
                          <w:caps/>
                          <w:sz w:val="44"/>
                          <w:szCs w:val="32"/>
                        </w:rPr>
                        <w:t>Oceanic Pelag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153035</wp:posOffset>
                </wp:positionH>
                <wp:positionV relativeFrom="margin">
                  <wp:posOffset>-144780</wp:posOffset>
                </wp:positionV>
                <wp:extent cx="7165340" cy="94500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7:    ABYSSAL Z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1.4pt;mso-position-vertical-relative:margin;margin-left:-12.05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7:    ABYSSAL Z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140970</wp:posOffset>
                </wp:positionH>
                <wp:positionV relativeFrom="margin">
                  <wp:posOffset>-192405</wp:posOffset>
                </wp:positionV>
                <wp:extent cx="7165340" cy="945007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945007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32"/>
                              </w:rPr>
                              <w:t>ECOSYSTEM TERM #7:    ABYSSAL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Term Description:_______________________________</w:t>
                            </w:r>
                            <w:r>
                              <w:rPr>
                                <w:b/>
                                <w:sz w:val="7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  <w:t>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~Please paste appropriate Internet picture in this spac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illustrate this aquatic ecosystem term~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Biological Organisms Associated with this Ecosyste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 Examples of this Ecosystem Include:</w:t>
                            </w:r>
                          </w:p>
                          <w:tbl>
                            <w:tblPr>
                              <w:tblW w:w="10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132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Physic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28"/>
                                    </w:rPr>
                                    <w:t>(Size, Location, etc.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Environmen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4.2pt;height:744.1pt;mso-wrap-distance-left:9.05pt;mso-wrap-distance-right:9.05pt;mso-wrap-distance-top:0pt;mso-wrap-distance-bottom:0pt;margin-top:-15.15pt;mso-position-vertical-relative:margin;margin-left:-11.1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32"/>
                        </w:rPr>
                        <w:t>ECOSYSTEM TERM #7:    ABYSSAL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Term Description:_______________________________</w:t>
                      </w:r>
                      <w:r>
                        <w:rPr>
                          <w:b/>
                          <w:sz w:val="72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  <w:t>____________________________________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sz w:val="56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~Please paste appropriate Internet picture in this space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illustrate this aquatic ecosystem term~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  <w:t>Biological Organisms Associated with this Ecosyste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o Examples of this Ecosystem Include:</w:t>
                      </w:r>
                    </w:p>
                    <w:tbl>
                      <w:tblPr>
                        <w:tblW w:w="10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132"/>
                        <w:gridCol w:w="3471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28"/>
                              </w:rPr>
                              <w:t>(Size, Location, etc.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09:00Z</dcterms:created>
  <dc:creator>stacey_davis</dc:creator>
  <dc:description/>
  <cp:keywords/>
  <dc:language>en-US</dc:language>
  <cp:lastModifiedBy>stacey_davis</cp:lastModifiedBy>
  <dcterms:modified xsi:type="dcterms:W3CDTF">2008-09-01T13:09:00Z</dcterms:modified>
  <cp:revision>2</cp:revision>
  <dc:subject/>
  <dc:title/>
</cp:coreProperties>
</file>